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Mein Wille geschieht nicht</w:t>
      </w:r>
    </w:p>
    <w:p>
      <w:pPr>
        <w:pStyle w:val="TextBody"/>
        <w:rPr>
          <w:b/>
          <w:b/>
          <w:bCs/>
          <w:sz w:val="28"/>
        </w:rPr>
      </w:pPr>
      <w:r>
        <w:rPr>
          <w:b/>
          <w:bCs/>
          <w:sz w:val="28"/>
        </w:rPr>
      </w:r>
    </w:p>
    <w:p>
      <w:pPr>
        <w:pStyle w:val="TextBody"/>
        <w:rPr/>
      </w:pPr>
      <w:r>
        <w:rPr/>
        <w:t xml:space="preserve">Mein Wille geschehe. Geschieht denn tatsächlich Mein Wille, oder ist es nicht vielmehr euer Wille, der es verhindert, dass Mein Wille geschehe, weil der Großteil der Menschheit Meinen Willen noch nicht beachtet? </w:t>
      </w:r>
    </w:p>
    <w:p>
      <w:pPr>
        <w:pStyle w:val="TextBody"/>
        <w:rPr/>
      </w:pPr>
      <w:r>
        <w:rPr/>
        <w:t>Ich vermag zwar das Ergebnis des Eigenwillens der Menschen in eine solche Richtung zu lenken, dass am Ende doch wieder Gutes zum Vorschein kommt, doch unmittelbar wirkt Mein Wille noch nicht auf dieser Erde, sondern nur mittelbar, durch weise Führung und durch weise Eingriffe in das Schicksal der Menschheit. Mein Wille geschieht durch das Gesetz von Ursache und Wirkung, aber leider noch nicht durch die freie Betätigung der Menschheit nach meinem Willen, was eigentlich Mein Wille wäre. So ist es beinahe zu einem ehernen Gesetz geworden, dass die Menschheit nur durch Schaden klug wird und Ich sie nur über die negativen Ergebnisse ihrer falschen und blinden Bestrebungen führen kann. Gäbe es sonst all diese unheilvollen Bestrebungen auf dieser Welt, wenn Mein Wille geschehen würde, oder glaubt ihr denn, dass Mein Wille es ist, so ein Großteil der Menschen darbt und dahinsiecht, hungert, in Krieg und Chaos lebt, so die Ernten ausfallen und die Trockenheit regiert, so Naturkatastrophen wüten und vieles zerstören, was die Menschen aufgebaut haben? Oh nein, dies ist nicht Mein Wille.</w:t>
      </w:r>
    </w:p>
    <w:p>
      <w:pPr>
        <w:pStyle w:val="Normal"/>
        <w:rPr>
          <w:sz w:val="24"/>
        </w:rPr>
      </w:pPr>
      <w:r>
        <w:rPr>
          <w:sz w:val="24"/>
        </w:rPr>
        <w:t xml:space="preserve">Wessen Wille geschieht dann auf Erden? Nun, es sind die Wirkungen des Willens der Menschheit, der Ursachen die sie gesetzt haben, die ihr alle gesetzt habt. Wir wollen hier nichts beschönigen. Der Zustand der Menschheit ist ernst. Und nur so ihr ernstlich in euch geht und euch ernstlich eines Besseren besinnt, kann viel Unheil von der Menschheit abgehalten werden. </w:t>
      </w:r>
    </w:p>
    <w:p>
      <w:pPr>
        <w:pStyle w:val="Normal"/>
        <w:rPr>
          <w:sz w:val="24"/>
        </w:rPr>
      </w:pPr>
      <w:r>
        <w:rPr>
          <w:sz w:val="24"/>
        </w:rPr>
        <w:t>Zwar sind schon viele erwacht und bemühen sich, dem Licht zu dienen, doch die breite Masse ist noch blind, ist noch in ihrem Egoismus verhaftet, und sieht nur begrenzt, welche Wirkungen ihre Taten nach sich ziehen. Daher betet für die Menschheit, ja erbittet das Licht herab von den Himmeln auf die Erde in die Seelen der noch blinden, auf dass sie sehend werden.</w:t>
      </w:r>
    </w:p>
    <w:p>
      <w:pPr>
        <w:pStyle w:val="Normal"/>
        <w:rPr>
          <w:sz w:val="24"/>
        </w:rPr>
      </w:pPr>
      <w:r>
        <w:rPr>
          <w:sz w:val="24"/>
        </w:rPr>
      </w:r>
    </w:p>
    <w:p>
      <w:pPr>
        <w:pStyle w:val="Normal"/>
        <w:rPr>
          <w:sz w:val="24"/>
        </w:rPr>
      </w:pPr>
      <w:r>
        <w:rPr>
          <w:sz w:val="24"/>
        </w:rPr>
        <w:t>Denn was nützt dem Blinden und Tauben der Führer, wenn er ihn nicht sehen und hören kann und will? Das Licht muss die Herzen der Menschen erhellen, auf dass sie sehen, wohin ihr Eigenwille sie führt und was Mein Wille für die Menschheit wäre. Und es ist nicht Mein Wille, dass die Menschen leiden und dass die Menschen falschen Göttern huldigen. So können die Blinden nur über das Leid geführt werden, denn Ich brauche keine Gewalt und ziehe sie gewaltsam in die Richtung Meines Willens, sondern sie müssen Meinen Willen schon selbst in sich erkennen und leider geschieht dies oft nur durch Leid. So ist das Leid zum großen Helfer geworden für die Berichtigung der falschen Wege, die die Menschheit geht. Denn wer leidet, sinnt nach, warum er leidet. Und so kommt er durch das Spüren des Leides auf die Ursache, die ihn in diesen Zustand geführt hat.</w:t>
      </w:r>
    </w:p>
    <w:p>
      <w:pPr>
        <w:pStyle w:val="Normal"/>
        <w:rPr>
          <w:sz w:val="24"/>
        </w:rPr>
      </w:pPr>
      <w:r>
        <w:rPr>
          <w:sz w:val="24"/>
        </w:rPr>
        <w:t>Betrachtet die Geschichte und haltet Meinen Liebeswillen dagegen. Die Menschen haben nicht nach meinem Willen gelebt, aber sie sind um so eifriger in jede Grube gefallen, die der Satan für sie ausgehoben hat. Und so haben sie sich im Dunkeln sitzend besonnen und sind wieder herausgekrabbelt aus den dunklen Sackgassen und sind wieder eine Zeit lang bessere Wege gegangen. Auch nun tut sich wieder eine große Grube auf und wir werden sehen, wie viele hineinstürzen müssen, bis dass die Menschheit erkennt, dass sie wieder einmal nicht die Wege Meines Willens geht. Würden die Menschen Meinen Willen beachten, sich mit Mir verbinden und die Liebesgebote leben, so könnte es nicht sein, dass der Neoliberalismus so viele Blüten treibt und seine unheilvollen Früchte sichtbar werden. Nicht viele Politiker gibt es, die diesem Götzen nicht huldigen und ihm dienen. Und dieser Götze ist eine dieser Gruben, die der Satan zum Fangen der Blinden ausgehoben hat. Immer Weniger eignen sich immer mehr an, und immer Mehr haben dadurch immer weniger und anstatt dagegen zu steuern, unterstützen die politisch Verantwortlichen diesen Prozess, indem sie den großen Konzernen und den Reichen und Begüterten auch politisch immer mehr Freiheiten einräumen, wodurch diese ein noch leichteres Spiel haben. Wie wenig müssen die Vielen haben, auf dass der Leidensdruck so groß wird, dass die Ursachen, das falsche Denken, die falschen wirtschaftspolitischen Maßnahmen als falsch erkannt werden?</w:t>
      </w:r>
    </w:p>
    <w:p>
      <w:pPr>
        <w:pStyle w:val="Normal"/>
        <w:rPr>
          <w:sz w:val="24"/>
        </w:rPr>
      </w:pPr>
      <w:r>
        <w:rPr>
          <w:sz w:val="24"/>
        </w:rPr>
      </w:r>
    </w:p>
    <w:p>
      <w:pPr>
        <w:pStyle w:val="Normal"/>
        <w:rPr>
          <w:sz w:val="24"/>
        </w:rPr>
      </w:pPr>
      <w:r>
        <w:rPr>
          <w:sz w:val="24"/>
        </w:rPr>
        <w:t xml:space="preserve">Viele erkennen es und erregen sich darüber, ja ergrimmen und werden aggressiv, was verständlich ist. Doch die breite Masse lässt sich noch einschüchtern und glaubt den Verheißungen, dass es so sein müsse und bald besser würde. All dies könnte der Menschheit erspart bleiben, würden sie mehr auf Meinen Willen achten, würden sie mehr Meinen Liebeswillen leben. Daher saget nicht, Mein Wille geschieht auf dieser Erde. Noch ist es nicht so weit. Es ist zwar das große Ziel, aber noch muss das Leid seine regulierende Tätigkeit erfüllen und noch kann nur das Gesetz von Ursache und Wirkung zur Erfüllung Meines Willens führen, was nicht Mein Wille ist, denn lieber wäre es Mir, so die Menschheit unmittelbar Meinen Willen in die Tat umsetzten würde. Doch ihr, die ihr all diese Prozesse erkennt, grämt euch nicht, sondern suchet in Mir das, was euch die Welt nehmen will. Suchet in Mir eure Freiheit, suchet in Mir eure Erfüllung, ja suchet in Mir das Leben, das wahre Leben, das ihr nicht außerhalb von euch finden könnt. So grämet euch nicht und fürchtet euch nicht, denn so ihr Meinen Willen erkannt habt, und bereit seid, ihn zu tun, so steht ihr nicht im Gesetz von Ursache und Wirkung und es wird euch  nur im Maße eures Mitleiden-wollens berühren, was die Menschheit abzutragen hat. </w:t>
      </w:r>
    </w:p>
    <w:p>
      <w:pPr>
        <w:pStyle w:val="Normal"/>
        <w:rPr>
          <w:sz w:val="24"/>
        </w:rPr>
      </w:pPr>
      <w:r>
        <w:rPr>
          <w:sz w:val="24"/>
        </w:rPr>
      </w:r>
    </w:p>
    <w:p>
      <w:pPr>
        <w:pStyle w:val="Normal"/>
        <w:rPr>
          <w:sz w:val="24"/>
        </w:rPr>
      </w:pPr>
      <w:r>
        <w:rPr>
          <w:sz w:val="24"/>
        </w:rPr>
        <w:t>Daher Meine Lieben, betet für die Menschen, betet für die Blinden und ruft herab das Licht der Himmel, auf dass es ihre Herzen erhelle und das Maß der Abtragung verringert werden kann. Lasst nicht nach, euer Licht, eure Liebe hinauszusenden, lasst nicht nach, euch noch mehr zu reinigen, euch noch aufnahmefähiger zu machen für die Liebe und für das Licht, auf dass ihr es noch vermehrt hinaussenden könnt, noch vermehrt der Menschheit dienen könnt auf diesem Wege. Ich danke euch, euch Lichtarbeitern, die ihr euch zubereitet, Mein Licht, Mein Leben aufzunehmen und es weiter zu geben. Viel könnt ihr dadurch der Menschheit ersparen. Viele Ursachen müssen dadurch nicht zur Auswirkung kommen. Doch so die Menschheit nicht anders will, so wird wohl alles Licht nichts nützen, denn wie gesagt, Ich wende keine Gewalt an und zerre die Blinden mit Gewalt in die richtige Richtung, sondern der freie Wille ist Mir oberstes Gebot. Daher Meine Lieben, benutzt vermehrt diesen euren freien Willen, um euch noch intensiver dem Licht zu widmen um euch noch intensiver dem Licht zu öffnen, um euch noch intensiver, der Liebe zu Mir hinzugeben. Denn durch diese Hingabe kann Ich vermehrt in euch wirken, ja kann Mein Wille in euch zu eurem Willen werden. Sodann wird Mein Wille geschehen. Ich segne euch für die Weinbergsarbeit an der Frucht des Geistes, aus der Mein Wille erwachsen möchte. Amen.</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5:34:00Z</dcterms:created>
  <dc:creator>wolfgang Anditsch</dc:creator>
  <dc:description/>
  <dc:language>en-US</dc:language>
  <cp:lastModifiedBy>wolfgang Anditsch</cp:lastModifiedBy>
  <dcterms:modified xsi:type="dcterms:W3CDTF">2005-06-05T17:49:00Z</dcterms:modified>
  <cp:revision>30</cp:revision>
  <dc:subject/>
  <dc:title>Mein Wille geschehe</dc:title>
</cp:coreProperties>
</file>